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/>
      </w:pP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санитарной охраны источников питьевого водоснабжения скважины № ГВК – 17203720 ООО «Покровский пряник» 3 пояс. Ограничение: В соответствии с СанПиНом 2.1.4.1110-02.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9-16T05:41:00Z</dcterms:modified>
  <cp:revision>23</cp:revision>
  <dc:subject/>
  <dc:title>Зарегистрировано в Минюсте РФ 3 октября 2002 г</dc:title>
</cp:coreProperties>
</file>